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Р ЦМ-15/538, 30.09.2020 р.</w:t>
        <w:br/>
        <w:t xml:space="preserve">ЦМ, ЦД, АЦВА, ЦЛ, ЦРБ, ЦТЕХ, ЦЧУ, ЦІТ </w:t>
        <w:br/>
        <w:t xml:space="preserve">ГІОЦ, ТМ Софт, ПКТБ ІТ, ЄРЦ, ЦТЛ, РВК </w:t>
        <w:br/>
        <w:t>Н, М, Д, ДН залізниць, ПК, Ліски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У зв’язку із зміною направлення вагонопотоків та організації їх у вантажні поїзди на залізницях України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вносяться зміни до пункту 3 розділу 2 Тарифного керівництва НР 4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відповідно до наказу АТ "Укрзалізниця" від 30.09.2020 </w:t>
      </w:r>
      <w:hyperlink r:id="rId2">
        <w:r>
          <w:rPr>
            <w:rStyle w:val="InternetLink"/>
            <w:rFonts w:eastAsia="Times New Roman" w:cs="Arial" w:ascii="Arial" w:hAnsi="Arial"/>
            <w:color w:val="000080"/>
            <w:sz w:val="20"/>
            <w:szCs w:val="20"/>
            <w:lang w:eastAsia="ru-RU"/>
          </w:rPr>
          <w:t>НР 424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, які вводяться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з 30.09.2020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 доведіть до відома ДС вантажних України, інформуйте причетних, встановіть контроль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ЄРЦ доведіть до відома ВСПД, ВСПЛ, ВСПЛВ, ВСПК, ВСПХ, ВСПО, встановіть контроль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КТБ ІТ, ТМ Софт, ГІОЦ внести зміни до програмного забезпечення. ГІОЦ інформуйте виробничі підрозділи філії ГІОЦ.</w:t>
      </w:r>
    </w:p>
    <w:p>
      <w:pPr>
        <w:pStyle w:val="Normal"/>
        <w:spacing w:lineRule="auto" w:line="240" w:before="280" w:after="0"/>
        <w:rPr/>
      </w:pPr>
      <w:hyperlink r:id="rId3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lang w:eastAsia="ru-RU"/>
          </w:rPr>
          <w:t>Додаток</w:t>
        </w:r>
      </w:hyperlink>
      <w:r>
        <w:rPr/>
        <w:t>: на 10 арк. в 1 прим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556"/>
        <w:gridCol w:w="5556"/>
      </w:tblGrid>
      <w:tr>
        <w:trPr/>
        <w:tc>
          <w:tcPr>
            <w:tcW w:w="555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Заступник директора Департаменту комерційної роботи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.А. Ткач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system.info/doc/view.aspx?doc=126899" TargetMode="External"/><Relationship Id="rId3" Type="http://schemas.openxmlformats.org/officeDocument/2006/relationships/hyperlink" Target="http://download.tmsoft-ltd.com/doc/trainmap/UZ_tranzit_30.09.2020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56:00Z</dcterms:created>
  <dc:creator>user</dc:creator>
  <dc:description/>
  <cp:keywords/>
  <dc:language>en-US</dc:language>
  <cp:lastModifiedBy>user</cp:lastModifiedBy>
  <dcterms:modified xsi:type="dcterms:W3CDTF">2020-10-01T12:56:00Z</dcterms:modified>
  <cp:revision>1</cp:revision>
  <dc:subject/>
  <dc:title/>
</cp:coreProperties>
</file>